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985"/>
        <w:gridCol w:w="1559"/>
        <w:gridCol w:w="1371"/>
        <w:gridCol w:w="16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-BA GO-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/ uczennica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MATERIAŁ LEKSYKA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GRAMATYCZNY, ORTOGRAFICZNY I FONET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MENTY WIEDZY O KRAJACH HISZPAŃSKOJĘ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KAPITEL 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o spricht man Deutsch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dzie mówi się po niemieck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eliterować wyra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zwy krajów niemieckiego obszaru językowego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internacjonalizmy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- język niemiecki na świe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uka li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wprowadzenie w środowisko niemieckojęz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znanie krajów niemieckiego obszaru językow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flag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apy krajów niemieckiego obszaru języ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-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4-5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Begrüßung und Abschie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Powitania i pożegnani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witać s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żegnać si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ć o samopoczucie i reagować na to pyt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- powitania i pożegnania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- zwroty służące do pytania o samopoczucie i możliwe odpowiedz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pis rzeczowników wielką literą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witania i pożegnania w różnych regionach krajów niemieckiego obsz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-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-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r kommen aus Pole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steśmy z Polsk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zedstawiać siebie i innych 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/>
            </w:pPr>
            <w:r>
              <w:rPr>
                <w:rFonts w:cs="Calibri"/>
              </w:rPr>
              <w:t>- nazwy państw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imki osobowe w mianowni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 </w:t>
            </w:r>
            <w:r>
              <w:rPr>
                <w:rFonts w:cs="Calibri"/>
                <w:i/>
                <w:iCs/>
              </w:rPr>
              <w:t xml:space="preserve">sein </w:t>
            </w:r>
            <w:r>
              <w:rPr>
                <w:rFonts w:cs="Calibri"/>
              </w:rPr>
              <w:t xml:space="preserve">w czasie </w:t>
            </w:r>
            <w:r>
              <w:rPr>
                <w:rFonts w:cs="Calibri"/>
                <w:i/>
                <w:iCs/>
              </w:rPr>
              <w:t xml:space="preserve">Präsen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i regularne w czasie </w:t>
            </w:r>
            <w:r>
              <w:rPr>
                <w:rFonts w:cs="Calibri"/>
                <w:i/>
                <w:iCs/>
              </w:rPr>
              <w:t xml:space="preserve">Präse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zyimki: in, au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-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-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Ich lerne jetzt viel Deuts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raz uczymy się dużo niemieckiego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edstawiać siebie i in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owiadać o pochodzeniu i miejscu zamieszka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edstawiać swoją biografię językową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/>
            </w:pPr>
            <w:r>
              <w:rPr>
                <w:rFonts w:cs="Calibri"/>
              </w:rPr>
              <w:t>- nazwy państw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/>
            </w:pPr>
            <w:r>
              <w:rPr>
                <w:rFonts w:cs="Calibri"/>
              </w:rPr>
              <w:t xml:space="preserve">- nazwy język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imki dzierżawcze w mianownik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5-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Str. 13-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</w:rPr>
              <w:t>Wir lesen gern B</w:t>
            </w:r>
            <w:r>
              <w:rPr>
                <w:rFonts w:cs="Calibri"/>
                <w:lang w:val="de-DE"/>
              </w:rPr>
              <w:t>üch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ętnie czytamy książk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- opowiadać o swoich zainteresowani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iczebniki główne od 1 do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nia o rozstrzygnięcie (</w:t>
            </w:r>
            <w:r>
              <w:rPr>
                <w:rFonts w:cs="Calibri"/>
                <w:i/>
                <w:iCs/>
              </w:rPr>
              <w:t>Ja-/Nein-Frag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nia szczegółowe (</w:t>
            </w:r>
            <w:r>
              <w:rPr>
                <w:rFonts w:cs="Calibri"/>
                <w:i/>
                <w:iCs/>
              </w:rPr>
              <w:t>W-Frag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8-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16-18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Die wichtigsten Informationen über mi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Najważniejsze informacje o mni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ytać o numer telefonu oraz podawać swój numer telefon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numery telefon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eczenia: </w:t>
            </w:r>
            <w:r>
              <w:rPr>
                <w:rFonts w:cs="Calibri"/>
                <w:i/>
                <w:iCs/>
              </w:rPr>
              <w:t>nein, nic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witania i pożegnania w różnych regionach krajów niemieckiego obszaru językowego (m. in. </w:t>
            </w:r>
            <w:r>
              <w:rPr>
                <w:rFonts w:cs="Calibri"/>
                <w:i/>
                <w:iCs/>
              </w:rPr>
              <w:t>Klenkes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iasta w krajach niemieckiego obszaru językowego: Akwizg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1-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9-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</w:rPr>
              <w:t>Wir stellen uns vor (Wiederholung) - Przedstawiamy się (lekcja powtórzeniowa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</w:rPr>
              <w:t xml:space="preserve">- dokonać samooceny swoich wiedzy i umiejęt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23-2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 xml:space="preserve">8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r stellen uns vor (Test) - Przedstawiamy się (sprawdzian wiedzy i umiejętności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ustne: reaguje na polecenia (II.1), określa główną myśl wypowiedzi (II.2), określa intencje nadawcy (II.3), znajduje w wypowiedzi określone informacje (II.5), rozróżnia styl formalny i nieformalny (II.6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przedstawia siebie i inne osoby (VI.1),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KAPITEL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Familie Weber stellt sich vo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Rodzina Weberów przedstawia się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edstawiać siebie i swoją rodzi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ytać o wiek i adres oraz udzielać informacji w tych temat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- nazwy miesięcy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liczebniki główne od 21 do 1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dmiana czasownika </w:t>
            </w:r>
            <w:r>
              <w:rPr>
                <w:rFonts w:cs="Calibri"/>
                <w:i/>
                <w:iCs/>
              </w:rPr>
              <w:t xml:space="preserve">mögen </w:t>
            </w:r>
            <w:r>
              <w:rPr>
                <w:rFonts w:cs="Calibri"/>
              </w:rPr>
              <w:t xml:space="preserve">w trybie </w:t>
            </w:r>
            <w:r>
              <w:rPr>
                <w:rFonts w:cs="Calibri"/>
                <w:i/>
                <w:iCs/>
              </w:rPr>
              <w:t xml:space="preserve">Konjunktiv II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i/>
                <w:iCs/>
              </w:rPr>
              <w:t>möchte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dziny z tłem migracyjny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4-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5-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besten Freund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jlepsi przyjacie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- rozmawiać o zainteresowani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opisywać osob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wygląd zewnętrzny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cechy charakteru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czasowniki nieregularne w czasie </w:t>
            </w:r>
            <w:r>
              <w:rPr>
                <w:rFonts w:cs="Calibri"/>
                <w:i/>
                <w:iCs/>
              </w:rPr>
              <w:t>Präsens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iCs/>
              </w:rPr>
              <w:t>haben, lesen, schlaf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6-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7-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Tagesablauf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bieg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opisywać przebieg d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podawanie godzin w sposób oficjalny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ek </w:t>
            </w:r>
            <w:r>
              <w:rPr>
                <w:rFonts w:cs="Calibri"/>
                <w:i/>
                <w:iCs/>
              </w:rPr>
              <w:t>t, 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Akwizgran jako centrum kulturalne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9-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29-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Familienfoto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djęcia rodzinn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zdjęcia rodz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krewieństw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szyk zdania w zdaniach oznajmujących oraz pytając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dziny z tłem migracyjny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3-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1-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Meine Familie und meine Freund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Rodzina i przyjaciel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ywać swoją rodzinę oraz przyjació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3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Meine Welt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ój świat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37-39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ine Welt (Tes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Mój świat (sprawdzian wiedzy i umiejętności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opowiada o czynnościach, doświadczeniach i wydarzeniach z teraźniejszości (IV.2), przedstawia fakty z teraźniejszości (IV.3) opisuje upodobania (IV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nawiązuje kontakty towarzyskie, rozpoczyna wypowiedzi, prowadzi i kończy rozmowę (VI.2),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KAPITEL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erste Schulta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ierwszy dzień w szko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rientować się w przestrzeni szkolnej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mieszczenia szkoln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konstrukcja </w:t>
            </w:r>
            <w:r>
              <w:rPr>
                <w:rFonts w:cs="Calibri"/>
                <w:i/>
                <w:iCs/>
              </w:rPr>
              <w:t xml:space="preserve">es gib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dzajnik określo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rzeczownik w biernik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zeczywistość szkolna w Niemcze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40-42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4-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Stundenpla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n lekcj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rozmawiać o ulubionych przedmiotach szkol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edmioty szkoln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cechy osób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czasownik </w:t>
            </w:r>
            <w:r>
              <w:rPr>
                <w:rFonts w:cs="Calibri"/>
                <w:i/>
                <w:iCs/>
              </w:rPr>
              <w:t xml:space="preserve">mögen </w:t>
            </w:r>
            <w:r>
              <w:rPr>
                <w:rFonts w:cs="Calibri"/>
              </w:rPr>
              <w:t>jako czasownik głów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 </w:t>
            </w:r>
            <w:r>
              <w:rPr>
                <w:rFonts w:cs="Calibri"/>
                <w:i/>
                <w:iCs/>
              </w:rPr>
              <w:t xml:space="preserve">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zeczywistość szkoln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r. 43-46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6-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erbetexte über die Schu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</w:rPr>
              <w:t xml:space="preserve">Teksty reklamowe o szkol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tać ze zrozumieniem proste teksty reklamowe (o szkole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- czynności w szkol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 szkoł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zeczywistość szkoln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7-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Wir schreiben über unsere Schule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iszemy o naszej szkol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edagować proste tekst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Eine Führung durch das Kaiser-Karls-Gymnasiu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cieczka po Kaiser-Karls-Gymnasiu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ozumieć proste teksty dotyczące usytuowania pomieszczeń w budynku oraz ich wyposaże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mieszczenia szkolne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 usytuowania pomieszczeń w budynk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dzajnik nieokreśl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zeczywistość szkoln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0-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0-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Eine Führung durch unsere Schule (ein Projekt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cieczka po naszej szkol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ygotowywać proste wypowiedzi (o szkol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m Unterrich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 lekcj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komunikować się podczas le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język lekcyj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zeczenie: </w:t>
            </w:r>
            <w:r>
              <w:rPr>
                <w:rFonts w:cs="Calibri"/>
                <w:i/>
                <w:iCs/>
              </w:rPr>
              <w:t>ke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system szkolnictwa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3-54 (do zad. 3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2-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Ein Unterricht in unserer Klasse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Lekcja w naszej klasie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ć proste dial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4 (zad. 4-5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4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In der Schule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szkole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25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In der Schule (Test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 szkole (sprawdzian wiedzy i umiejętności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edukacja (I.3), życie prywatne (I.5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,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;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ine Wohn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je mieszkani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wać pomieszczenia w domu / mieszkani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mieszkanie / d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redagować proste teksty użytkowe (ogłoszenie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pomieszczenia w mieszkaniu / domu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5-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4-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Umzu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prowadzk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tworzyć prośby oraz polecenia z użyciem trybu rozkazującego w formie grzecznościow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elementy wyposażenia domu / mieszkani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y skrócone – przyimek z rodzajniki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forma grzecznościowa trybu rozkazująceg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imki </w:t>
            </w:r>
            <w:r>
              <w:rPr>
                <w:rFonts w:cs="Calibri"/>
                <w:i/>
                <w:iCs/>
              </w:rPr>
              <w:t xml:space="preserve">auf, in, neben, vor </w:t>
            </w:r>
            <w:r>
              <w:rPr>
                <w:rFonts w:cs="Calibri"/>
              </w:rPr>
              <w:t xml:space="preserve">w połączeniu z biernikiem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pytania z słówkiem pytającym </w:t>
            </w:r>
            <w:r>
              <w:rPr>
                <w:rFonts w:cs="Calibri"/>
                <w:i/>
                <w:iCs/>
              </w:rPr>
              <w:t>woh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8-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6-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ein Zimmer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ój pokój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mieszkanie / dom oraz pomiesz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 xml:space="preserve">- elementy wyposażenia domu / mieszkania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yimki łączące się z biernikiem oraz celownikiem (</w:t>
            </w:r>
            <w:r>
              <w:rPr>
                <w:rFonts w:cs="Calibri"/>
                <w:i/>
                <w:iCs/>
              </w:rPr>
              <w:t>Wechselpräposition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dzajnik określony w celowni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1-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48-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Hausordn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gulamin domu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łować zas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obowiązki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  <w:t>- zakaz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i rozdzielnie złożo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sady zachowania oraz regulamin dom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4-65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0-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So wohnen wir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Tak mieszkamy 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łować zasad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ć proste teksty użytkowe (regulami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5 (zad. 5-6) – 67 (do zad. 2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So wohnen wir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 mieszkamy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7 (od zad. 3) - 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So wohnen wir (Test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prawdzian wiedzy i umiejętnośc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4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miejsce zamieszkania (I.2), życie prywatne (I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Tagesablauf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ynności dnia codziennego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ywać czynności codzien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rozumieć proste teksty dotyczące przebiegu d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nności wykonywane przez młodzież i dorosł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asowniki modalne </w:t>
            </w:r>
            <w:r>
              <w:rPr>
                <w:rFonts w:cs="Calibri"/>
                <w:i/>
                <w:iCs/>
              </w:rPr>
              <w:t xml:space="preserve">können </w:t>
            </w:r>
            <w:r>
              <w:rPr>
                <w:rFonts w:cs="Calibri"/>
              </w:rPr>
              <w:t xml:space="preserve">oraz </w:t>
            </w:r>
            <w:r>
              <w:rPr>
                <w:rFonts w:cs="Calibri"/>
                <w:i/>
                <w:iCs/>
              </w:rPr>
              <w:t xml:space="preserve">müssen </w:t>
            </w:r>
            <w:r>
              <w:rPr>
                <w:rFonts w:cs="Calibri"/>
              </w:rPr>
              <w:t xml:space="preserve">w czasie </w:t>
            </w:r>
            <w:r>
              <w:rPr>
                <w:rFonts w:cs="Calibri"/>
                <w:i/>
                <w:iCs/>
              </w:rPr>
              <w:t xml:space="preserve">Präsen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życie prywatne w Niemcz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0-72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3-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Mein Tagesablauf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Mój plan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szczegółowo opisywać przebieg d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72 (zad. 5-7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55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erviews für das Schulradi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wiady dla szkolnego rad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ć o życie prywatne i zawodowe oraz udzielać informacji na te tema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ytać o godziny oraz udzielać informacji na ich temat w sposób nieoficjal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nności w życiu prywatnym i zawodow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dług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>- podawanie godzin w sposób nieoficjal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życie prywatne i zawodowe w Niemcze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3-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7-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ir füllen Anmeldeformulare au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pełniamy formularze zgłoszeniow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pełniać formularze zgłoszeniow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- szczegółowe dane osob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ö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lar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kluby, stowarzysze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6-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59-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37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Der chaotische Junge (eine Kurzgeschicht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Historia o pewnym chaotycznym chłopcu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tać ze zrozumieniem krótkie teksty o wydarzeniach z życia codzienneg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czynności dnia powszednieg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1-83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ir schreiben eine Kurzgeschicht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iszemy opowiadani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isać proste teksty użytkowe (krótkie opowiadani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3 (zad. 5-7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Tagesablauf eines Vlogger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zień vloger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czytać ze zrozumieniem krótkie teksty o wydarzeniach z życia codzi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czynności w życiu prywatnym i zawodow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4-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3 (do zad. 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Wir bereiten eine Fotostory vor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Piszemy fotostory (projekt)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de-DE"/>
              </w:rPr>
              <w:t xml:space="preserve">- </w:t>
            </w:r>
            <w:r>
              <w:rPr>
                <w:rFonts w:cs="Calibri"/>
              </w:rPr>
              <w:t xml:space="preserve">redagować proste wypowiedz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>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63 (zad. 3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So leben wir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 żyjemy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So leben wir (Tes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 żyjemy (sprawdzian wiedzy i umiejętności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praca (I.4), życie prywatne (I.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określa kontekst wypowiedzi (II.4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opowiada o czynnościach, doświadczeniach i wydarzeniach z teraźniejszości (IV.2), przedstawia fakty z teraźniejszości (IV.3),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tadtrundgang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cieczka po mieście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ywać miejsca w mieśc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iejsca w mieś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słówka pytające </w:t>
            </w:r>
            <w:r>
              <w:rPr>
                <w:rFonts w:cs="Calibri"/>
                <w:i/>
                <w:iCs/>
              </w:rPr>
              <w:t xml:space="preserve">wo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i/>
                <w:iCs/>
              </w:rPr>
              <w:t>woh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rzeczowniki w celowniku i biernik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7-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4-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r Tag ist vol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zień pełen zadań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ówić o obowiązka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czynności wykonywane na co dz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ek: </w:t>
            </w:r>
            <w:r>
              <w:rPr>
                <w:rFonts w:cs="Calibri"/>
                <w:i/>
                <w:iCs/>
              </w:rPr>
              <w:t>sch, ch,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90-93 (do zad. 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Wir kaufen für eine Party e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Robimy zakupy na imprezę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ówić i pisać o czasie, liczbach i ilościach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lista zakup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 ilośc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Str. 93 (zad. 7-8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Str. 67-68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Lena, nicht nur ein Musikst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ena, nie tylko gwiazda muzyki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dawać dane osobowe w formie pisemnej i pytać o 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liczebniki porządkowe i podawanie dat dzienn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94-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69-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egbeschreibun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color w:val="000000"/>
              </w:rPr>
              <w:t>Opis drog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ytać o drog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pisywać drogę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koliczniki miejsca (</w:t>
            </w:r>
            <w:r>
              <w:rPr>
                <w:rFonts w:cs="Calibri"/>
                <w:i/>
                <w:iCs/>
              </w:rPr>
              <w:t>Lokalbestimmungen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- przyimek </w:t>
            </w:r>
            <w:r>
              <w:rPr>
                <w:rFonts w:cs="Calibri"/>
                <w:i/>
                <w:iCs/>
              </w:rPr>
              <w:t xml:space="preserve">z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iasta w krajach niemieckiego obszaru językowego: Düsseldorf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atrakcje turystycz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97- 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2-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Auf dem Weihnachtsmar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Na jarmarku bożonarodzeniowy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dokonywać zakupów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odukty oferowane na jarmarkach bożonarodzenio-wy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jarmarki bożonarodze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0-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5-77 (do zad. 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 xml:space="preserve">Wo und wann ist das? </w:t>
            </w:r>
            <w:r>
              <w:rPr>
                <w:rFonts w:cs="Calibri"/>
                <w:color w:val="000000"/>
              </w:rPr>
              <w:t>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iedy i gdzie to jest?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7 (zad. 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 xml:space="preserve">Wo und wann ist das? </w:t>
            </w:r>
            <w:r>
              <w:rPr>
                <w:rFonts w:cs="Calibri"/>
                <w:color w:val="000000"/>
              </w:rPr>
              <w:t>(Tes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edy i gdzie to jest (sprawdzian wiedzy i umiejętności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st 6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, zakupy i usługi (I.7), kultura (I.9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</w:t>
            </w:r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;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eaguje ustnie: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PITEL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iseziele der Deutsche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kąd najchętniej jeżdżą Niemcy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teksty użytkowe (dotyczące podroż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wy państ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zwy kontynentó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zyimek:</w:t>
            </w:r>
            <w:r>
              <w:rPr>
                <w:rFonts w:cs="Calibri"/>
                <w:i/>
                <w:iCs/>
              </w:rPr>
              <w:t xml:space="preserve"> nach </w:t>
            </w:r>
            <w:r>
              <w:rPr>
                <w:rFonts w:cs="Calibri"/>
              </w:rPr>
              <w:t xml:space="preserve">jako określenie czasu oraz miejsc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ulubione cele podroży Niemek oraz Niemc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05-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78-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isen macht Spaß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odróżowanie sprawia radość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kreślać przynależność za pomocą zaimków dzierżawczy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dial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imek </w:t>
            </w:r>
            <w:r>
              <w:rPr>
                <w:rFonts w:cs="Calibri"/>
                <w:i/>
                <w:iCs/>
              </w:rPr>
              <w:t xml:space="preserve">bei </w:t>
            </w:r>
            <w:r>
              <w:rPr>
                <w:rFonts w:cs="Calibri"/>
              </w:rPr>
              <w:t xml:space="preserve">jako określenie miejsc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zaimki dzierżawcze w mianowniku i bierni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wymowa głoski: </w:t>
            </w:r>
            <w:r>
              <w:rPr>
                <w:rFonts w:cs="Calibri"/>
                <w:i/>
                <w:iCs/>
              </w:rPr>
              <w:t xml:space="preserve">st </w:t>
            </w:r>
            <w:r>
              <w:rPr>
                <w:rFonts w:cs="Calibri"/>
              </w:rPr>
              <w:t>oraz długich samogło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r. 108-1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 xml:space="preserve">Wir planen unsere Klassenreise (eine Klassendebatte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 xml:space="preserve">Planujemy wycieczkę klasową (debata)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formułować propozycje oraz reagować w czasie dyskus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rganizacja wyciecz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Mein Onkel wohnt in Brüsse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ój wujek mieszka w Bruksel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teksty użytk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dial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dróż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rganizacja wyciecz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0-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Wie ist das Wetter in New Delhi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Jaka jest pogoda w New Delhi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 xml:space="preserve">- </w:t>
            </w:r>
            <w:r>
              <w:rPr>
                <w:rFonts w:cs="Calibri"/>
              </w:rPr>
              <w:t>zrozumieć proste teksty użytkowe (e-mai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nazwy pór ro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</w:rPr>
              <w:t xml:space="preserve">- przyjaźń </w:t>
            </w:r>
            <w:r>
              <w:rPr>
                <w:rFonts w:cs="Calibri"/>
                <w:sz w:val="21"/>
                <w:szCs w:val="21"/>
              </w:rPr>
              <w:t>koresponden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2-114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Wir beschreiben das Wette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Opisujemy</w:t>
            </w:r>
            <w:r>
              <w:rPr>
                <w:rFonts w:cs="Calibri"/>
                <w:color w:val="000000"/>
              </w:rPr>
              <w:t xml:space="preserve"> pogodę</w:t>
            </w:r>
            <w:r>
              <w:rPr>
                <w:rFonts w:cs="Calibri"/>
                <w:lang w:val="es-ES"/>
              </w:rPr>
              <w:t xml:space="preserve">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ytać i informować odnośnie do pogod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god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zyimki: </w:t>
            </w:r>
            <w:r>
              <w:rPr>
                <w:rFonts w:cs="Calibri"/>
                <w:i/>
                <w:iCs/>
              </w:rPr>
              <w:t xml:space="preserve">in, um, an </w:t>
            </w:r>
            <w:r>
              <w:rPr>
                <w:rFonts w:cs="Calibri"/>
              </w:rPr>
              <w:t>(jako określenia czas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4 (zad. 5-7) -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es-ES"/>
              </w:rPr>
              <w:t>Viele Gr</w:t>
            </w:r>
            <w:r>
              <w:rPr>
                <w:rFonts w:cs="Calibri"/>
                <w:lang w:val="de-DE"/>
              </w:rPr>
              <w:t>üße aus den Ferien!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 xml:space="preserve">Serdeczne pozdrowienia z wakacji!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 xml:space="preserve">- </w:t>
            </w:r>
            <w:r>
              <w:rPr>
                <w:rFonts w:cs="Calibri"/>
              </w:rPr>
              <w:t>zrozumieć proste teksty użytkowe (pocztówk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pisywać czynności w podroż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6-1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4 (do zad. 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  <w:t>Wir schreiben Postkarten (ein Projekt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Piszemy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>kartki pocztow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ocztów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</w:rPr>
              <w:t>(projekt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napisać pocztówkę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yspa Juist i Morze Wat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4 (zad. 3)-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de-DE"/>
              </w:rPr>
              <w:t>Aachen ist die schönste Stadt von Deutschlan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color w:val="00000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achen to najpiękniejsze miasto w Niemczech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rozumieć proste teksty użytkowe (opis atrakcji turystycz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19-121 (do zad. 4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6-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Reisen macht Spaß (Wiederholung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różowanie sprawia radość (lekcja powtórzeniowa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okonać samooceny swoich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121 (zad. 5)-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r. 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biór zadań dodatkowych rozdział 7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eści nauczania z podstawy programowej (III.2.0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czeń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sługuje się podstawowym zasobem środków leksykalnych w zakresie tematów: człowiek (I.1), życie prywatne (I.5), podróżowanie i turystyka (I.8), świat przyrody (I.13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zumie proste wypowiedzi ustne: reaguje na polecenia (II.1), określa główną myśl wypowiedzi (II.2), określa intencje nadawcy (II.3), określa kontekst wypowiedzi (II.4), znajduje w wypowiedzi określone informacje (II.5), rozróżnia styl formalny i nieformalny (II.6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rozumie proste wypowiedzi pisemne: określa główną myśl tekstu (III.1), określa kontekst wypowiedzi (III.3), znajduje w tekście określone informacje (III.4), </w:t>
            </w:r>
            <w:r>
              <w:rPr>
                <w:rFonts w:cs="Calibri"/>
                <w:strike/>
                <w:color w:val="FF0000"/>
              </w:rPr>
              <w:t>układa informacje w określonym porządku (III.5)</w:t>
            </w:r>
            <w:r>
              <w:rPr>
                <w:rFonts w:cs="Calibri"/>
              </w:rPr>
              <w:t>, rozróżnia styl formalny i nieformalny (III.6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ustne: przedstawia fakty z teraźniejszości (IV.3), opisuje upodobania (IV.5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tworzy proste wypowiedzi pisemne: opisuje ludzi, zwierzęta, przedmioty i zjawiska (V.1), przedstawia fakty z teraźniejszości (V.3), opisuje upodobania (V.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reaguje ustnie: uzyskuje i przekazuje informacje i wyjaśnienia (VI.3), wyraża swoje opinie, pyta o opinie, zgadza się lub nie zgadza się z opiniami innych osób (VI.4), wyraża swoje upodobania, intencje i pragnienia, pyta o upodobania, intencje i pragnienia innych osó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VI.5), stosuje zwroty i formy grzecznościowe (VI. 14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zetwarza tekst ustnie lub pisemnie: przekazuje w języku obcym nowożytnym lub w języku polskim informacje sformułowane w tym języku obcym (VIII.2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osiada podstawową wiedzę o krajach, społeczeństwach i kulturach społeczności, które posługują się danym językiem obcym nowożytnym (IX.1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okonuje samooceny (X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współdziała w grupie (XI);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korzysta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z róż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źródeł informacji w języku obcym nowożytnym </w:t>
            </w: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  <w:t>(np. z encyklopedii, mediów, instrukcji obsługi)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>również za pomocą technologii informacyjno-komunikacyjnych (XII)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stosuje strategie komunikacyjne i kompensacyjne (XIII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siada świadomość językową (XIV)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709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" w:cs="Calibri"/>
          <w:color w:val="FF0000"/>
          <w:lang w:eastAsia="pl-PL"/>
        </w:rPr>
        <w:t> </w:t>
      </w:r>
      <w:r>
        <w:rPr>
          <w:rFonts w:eastAsia="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Calibri"/>
          <w:color w:val="7030A0"/>
          <w:lang w:eastAsia="pl-PL"/>
        </w:rPr>
        <w:t>kolor fioletowy </w:t>
      </w:r>
      <w:r>
        <w:rPr>
          <w:rFonts w:eastAsia="Times New Roman" w:cs="Calibri"/>
          <w:color w:val="000000"/>
          <w:lang w:eastAsia="pl-PL"/>
        </w:rPr>
        <w:t>– inne zmiany o charakterze porządkującym lub redakcyjnym wprowadzone do obecnie obowiązującej podstawie programów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MACHBAR 1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3856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33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3856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33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33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33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33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33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33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56:00Z</dcterms:created>
  <dc:creator>Karolina i Krzysiek</dc:creator>
  <dc:description/>
  <cp:keywords/>
  <dc:language>en-US</dc:language>
  <cp:lastModifiedBy>Jagoda Bieś</cp:lastModifiedBy>
  <cp:lastPrinted>2019-07-08T12:53:00Z</cp:lastPrinted>
  <dcterms:modified xsi:type="dcterms:W3CDTF">2024-08-30T10:33:00Z</dcterms:modified>
  <cp:revision>110</cp:revision>
  <dc:subject/>
  <dc:title/>
</cp:coreProperties>
</file>